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98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Градско веће, на основу члана 59. став 1. тачка 9. Стаута града Крагујевца („Службени лист града Крагујевца“, број 8/19), члана 2. став 1. тачка 10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21. став 1.</w:t>
      </w:r>
      <w:r>
        <w:rPr>
          <w:rFonts w:cs="Arial" w:ascii="Arial" w:hAnsi="Arial"/>
          <w:sz w:val="22"/>
          <w:szCs w:val="22"/>
          <w:lang w:val="sr-RS"/>
        </w:rPr>
        <w:t xml:space="preserve"> Одлуке о Градском већу („Службени лист града Крагујевца“, број 8//22 - пречишћен текст) и члана 14. Пословника о раду Градског већа („Службени лист града Крагујевца“ број 28/22) на седници одржаној дана 14. фебруара 2023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Ш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Њ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  <w:b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змени Решења о образовању Комисије за спровођење поступка прибављања непокретности у јавну својину града Крагујевца у процесу реализације Програма расељавања „Старе радничке колоније“ разменом непокретности – непосредном погодбом, број 112-863/17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24. марта 2017. године, број 112-390/18-</w:t>
      </w:r>
      <w:r>
        <w:rPr>
          <w:rFonts w:cs="Arial" w:ascii="Arial" w:hAnsi="Arial"/>
          <w:b/>
          <w:sz w:val="22"/>
          <w:szCs w:val="22"/>
        </w:rPr>
        <w:t>V o</w:t>
      </w:r>
      <w:r>
        <w:rPr>
          <w:rFonts w:cs="Arial" w:ascii="Arial" w:hAnsi="Arial"/>
          <w:b/>
          <w:sz w:val="22"/>
          <w:szCs w:val="22"/>
          <w:lang w:val="sr-RS"/>
        </w:rPr>
        <w:t>д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3. априла 2018. године, 112-1787/20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новембра 2020. године и 112-1186/21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д 13. августа 2021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зовању Комисије за спровођење поступка прибављања непокретности у јавну својину града Крагујевца у процесу реализације Програма расељавања „Старе радничке колоније“ разменом непокретности – непосредном погодбом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112-863/17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4. марта</w:t>
      </w:r>
      <w:r>
        <w:rPr>
          <w:rFonts w:cs="Arial" w:ascii="Arial" w:hAnsi="Arial"/>
          <w:sz w:val="22"/>
          <w:szCs w:val="22"/>
          <w:lang w:val="sr-CS"/>
        </w:rPr>
        <w:t xml:space="preserve"> 2017. године, број 112-390/18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13. априла 2018. године, 112-1797/20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13. новембра 2020. године и 112-1186/21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13. августа 2021. године, мења се и гласи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'' </w:t>
      </w: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бразује се Комисија за спровођење поступка прибављања непокрентости у јавну својину града Крагујевца у процесу реализације Програма расељавања „Старе радничке колоније“ разменом непокретности – непосредном погодбом, као повремено радно тело Градског већа (у даљем тексту: Комисија), у саставу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привреду, председник Комисије,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а Тодоров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Вељко Леков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Тасић</w:t>
      </w:r>
      <w:r>
        <w:rPr>
          <w:rFonts w:cs="Arial" w:ascii="Arial" w:hAnsi="Arial"/>
          <w:sz w:val="22"/>
          <w:szCs w:val="22"/>
          <w:lang w:val="sr-RS"/>
        </w:rPr>
        <w:t>, дипл. правник, члан Комисије;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ко Драшковић</w:t>
      </w:r>
      <w:r>
        <w:rPr>
          <w:rFonts w:cs="Arial" w:ascii="Arial" w:hAnsi="Arial"/>
          <w:sz w:val="22"/>
          <w:szCs w:val="22"/>
          <w:lang w:val="sr-RS"/>
        </w:rPr>
        <w:t>, дипл. економиста, члан Комисије. 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У поглављау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речи: „Невена Станић“ замењују се речима: „Драган Куљанин“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 делу Решење остаје непромењено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GoBack"/>
      <w:r>
        <w:rPr>
          <w:rFonts w:cs="Arial" w:ascii="Arial" w:hAnsi="Arial"/>
          <w:sz w:val="22"/>
          <w:szCs w:val="22"/>
          <w:lang w:val="sr-RS"/>
        </w:rPr>
        <w:t xml:space="preserve">Ово </w:t>
      </w:r>
      <w:bookmarkEnd w:id="0"/>
      <w:r>
        <w:rPr>
          <w:rFonts w:cs="Arial" w:ascii="Arial" w:hAnsi="Arial"/>
          <w:sz w:val="22"/>
          <w:szCs w:val="22"/>
          <w:lang w:val="sr-RS"/>
        </w:rPr>
        <w:t>решење објавити у „Службеном листу града Крагујевца“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 б  р  а  з  л  о  ж  е  њ  е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sr-RS"/>
        </w:rPr>
      </w:pPr>
      <w:r>
        <w:rPr>
          <w:rFonts w:cs="Arial" w:ascii="Arial" w:hAnsi="Arial"/>
          <w:b/>
          <w:i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ану 59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тачка 9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19), члану 2. став 1. тач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 и члану 21. став 1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''Службени лист града Крагујевца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 – пречишћен текст)  и члану 14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 број</w:t>
      </w:r>
      <w:r>
        <w:rPr>
          <w:rFonts w:cs="Arial" w:ascii="Arial" w:hAnsi="Arial"/>
          <w:sz w:val="22"/>
          <w:szCs w:val="22"/>
          <w:lang w:val="sr-CS"/>
        </w:rPr>
        <w:t xml:space="preserve"> 28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</w:t>
      </w:r>
      <w:r>
        <w:rPr>
          <w:rFonts w:cs="Arial" w:ascii="Arial" w:hAnsi="Arial"/>
          <w:sz w:val="22"/>
          <w:szCs w:val="22"/>
          <w:lang w:val="sr-RS"/>
        </w:rPr>
        <w:t>да за разматрање, припремање и давање мишљења о питањима из надлежности Већа, предузимању одговарајућих мера,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, Веће може да образује стална и повремена радна тел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су измене персоналног карактера, како би Комисија ефикасније наставила са редовним обављањем својих задата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Д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ru-RU"/>
        </w:rPr>
        <w:t>а Градске управе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Љиљана Прш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sz w:val="22"/>
          <w:szCs w:val="22"/>
        </w:rPr>
        <w:t>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____________________</w:t>
      </w:r>
    </w:p>
    <w:p>
      <w:pPr>
        <w:pStyle w:val="Normal"/>
        <w:tabs>
          <w:tab w:val="clear" w:pos="720"/>
          <w:tab w:val="left" w:pos="6585" w:leader="none"/>
        </w:tabs>
        <w:rPr/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p>
      <w:pPr>
        <w:pStyle w:val="Normal"/>
        <w:tabs>
          <w:tab w:val="clear" w:pos="720"/>
          <w:tab w:val="left" w:pos="658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2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1:57:00Z</dcterms:created>
  <dc:creator>Dragan Kuljanin</dc:creator>
  <dc:description/>
  <cp:keywords/>
  <dc:language>en-US</dc:language>
  <cp:lastModifiedBy>hhhggrreeww</cp:lastModifiedBy>
  <dcterms:modified xsi:type="dcterms:W3CDTF">2023-02-14T13:55:00Z</dcterms:modified>
  <cp:revision>45</cp:revision>
  <dc:subject/>
  <dc:title/>
</cp:coreProperties>
</file>